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922Na temelju članka 215. stavka 6. Pravilnika o proračunskom računovodstvu i računskom planu (NN </w:t>
      </w:r>
      <w:r>
        <w:rPr>
          <w:szCs w:val="24"/>
          <w:lang w:val="pl-PL"/>
        </w:rPr>
        <w:t>158/23, 154/24</w:t>
      </w:r>
      <w:r>
        <w:rPr>
          <w:rFonts w:cs="Times New Roman" w:ascii="Times New Roman" w:hAnsi="Times New Roman"/>
          <w:szCs w:val="24"/>
          <w:lang w:val="hr-HR"/>
        </w:rPr>
        <w:t xml:space="preserve">) i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članka 40. Statuta Grada delnica (GD 2/21) Gradsko vijeće Grada Delnica</w:t>
      </w:r>
      <w:r>
        <w:rPr>
          <w:rFonts w:cs="Times New Roman" w:ascii="Times New Roman" w:hAnsi="Times New Roman"/>
          <w:szCs w:val="24"/>
          <w:lang w:val="hr-HR"/>
        </w:rPr>
        <w:t>, na sjednici 15.prosinca  2025. godine, donijelo j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o raspodjeli rezultata poslovanja Grada Delnica za 2024.godinu</w:t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ind w:left="2607" w:hanging="360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1.</w:t>
      </w:r>
    </w:p>
    <w:p>
      <w:pPr>
        <w:pStyle w:val="Normal"/>
        <w:ind w:left="2607" w:hanging="3600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 xml:space="preserve">Ovom se Odlukom utvrđuje rezultat poslovanja, raspodjela rezultata poslovanja te način pokrića manjka prihoda Grada Delnica za 2024. godinu u iznosu od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shd w:fill="FFFFFF" w:val="clear"/>
        </w:rPr>
        <w:t>-1.023.909,92 eur</w:t>
      </w: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, koji se sastoji od prenesenog manjka prihoda i primitaka iz prethodnih godina u iznosu od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9.402,10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te ostvarenog manjka Prihoda i primitaka u odnosu na rashode i izdatke za 2023. godinu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994.507,85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.  </w:t>
      </w:r>
      <w:r>
        <w:rPr>
          <w:szCs w:val="24"/>
        </w:rPr>
        <w:t xml:space="preserve">U 2024.godini Grad Delnice ostvario je manjak  prihoda i primitaka nad rashodima i izdacima u iznosu od </w:t>
      </w:r>
      <w:r>
        <w:rPr>
          <w:b/>
          <w:szCs w:val="24"/>
        </w:rPr>
        <w:t xml:space="preserve">-994.507,85 eur (višak Prihoda poslovanja 92211 1.394.433,90 eur, 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manjak prihoda od nefinancijske imovine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.121.394,47 eur</w:t>
      </w:r>
      <w:r>
        <w:rPr>
          <w:b/>
          <w:szCs w:val="24"/>
        </w:rPr>
        <w:t xml:space="preserve"> te manjak primitaka od financijske imovine 92213 iznosi -267.547,28 eur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), sa prenesenim manjkom Prihoda i primitaka iz prethodnih godina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29.402,10</w:t>
      </w:r>
      <w:r>
        <w:rPr>
          <w:rFonts w:cs="Times New Roman" w:ascii="Times New Roman" w:hAnsi="Times New Roman"/>
          <w:szCs w:val="24"/>
          <w:lang w:val="en-AU" w:eastAsia="hr-HR"/>
        </w:rPr>
        <w:t xml:space="preserve"> eur nakon čega ostaje za pokriće manjak u iznosu od </w:t>
      </w:r>
      <w:r>
        <w:rPr>
          <w:rFonts w:cs="Times New Roman" w:ascii="Times New Roman" w:hAnsi="Times New Roman"/>
          <w:b/>
          <w:bCs/>
          <w:szCs w:val="24"/>
          <w:lang w:val="en-AU" w:eastAsia="hr-HR"/>
        </w:rPr>
        <w:t>-1.023.909,92 e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Stanja na osnovnim računima podskupine 922 – višak/manjak prihoda koja su iskazana u Financijskom izvještaju Grada Delnica za 2024. godinu, na dan 31. prosinca 2024. godine utvrđena su kako slijed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oj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raču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je 31.12.2024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Višak prihoda poslovan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07.850,81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Manjak prihoda od nefinancijske imovin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1.464.213,45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922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Manjak primitaka od financijske imovi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-267.547,28 eu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jak prihoda za prijenos u sljedeće razdobl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AU" w:eastAsia="hr-HR"/>
              </w:rPr>
              <w:t>-1.023.909,92 eur</w:t>
            </w:r>
          </w:p>
        </w:tc>
      </w:tr>
    </w:tbl>
    <w:p>
      <w:pPr>
        <w:pStyle w:val="Normal"/>
        <w:ind w:left="142" w:right="1247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</w:t>
      </w:r>
    </w:p>
    <w:p>
      <w:pPr>
        <w:pStyle w:val="Normal"/>
        <w:ind w:left="142" w:hanging="1135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ab/>
        <w:tab/>
        <w:tab/>
        <w:tab/>
        <w:t xml:space="preserve">      Članak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hr-HR" w:eastAsia="hr-HR"/>
        </w:rPr>
      </w:pP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U 2024.godini Grad Delnice ostvario je manjak prihoda i primitaka nad rashodima i izdacim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994.507,85 eur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 xml:space="preserve">. Korekcija rezultata provedena je sukladno članku 215. Pravilnika o proračunskom računovodstvu i računskom planu koji propisuje obavezu  korekcije salda na računu 922. U našem slučaju se korigiraju kapitalne pomoći koje su utrošene za nabavu nefinancijske imovine kao i korekcija po istovrsnim kategorijama. Kako je manjak iz prethodnih godina iznosio 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-29.402,07 eur</w:t>
      </w:r>
      <w:r>
        <w:rPr>
          <w:rFonts w:cs="Times New Roman" w:ascii="Times New Roman" w:hAnsi="Times New Roman"/>
          <w:b/>
          <w:color w:val="000000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hr-HR" w:eastAsia="hr-HR"/>
        </w:rPr>
        <w:t>ostaje za pokriće manjka u iznosu od -</w:t>
      </w:r>
      <w:r>
        <w:rPr>
          <w:rFonts w:cs="Times New Roman" w:ascii="Times New Roman" w:hAnsi="Times New Roman"/>
          <w:b/>
          <w:bCs/>
          <w:color w:val="000000"/>
          <w:szCs w:val="24"/>
          <w:lang w:val="hr-HR" w:eastAsia="hr-HR"/>
        </w:rPr>
        <w:t>1.023.909,92 eur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Rezervirana sredstva prema izvorima financiranja POMOĆI , DONACIJA i PRIHODA ZA POSEBNE NAMJENE, PRIHODI OD NEFINANCIJSKE IMOVINE a sastoji se iz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Neutrošeni dio namjenskih prihod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696,97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(izvor 3 – prihodi za posebne namjene)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Vodni doprinos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Cs w:val="24"/>
        </w:rPr>
        <w:t xml:space="preserve">Neutrošeni dio namjenskih prihoda </w:t>
      </w:r>
      <w:r>
        <w:rPr>
          <w:b/>
          <w:szCs w:val="24"/>
        </w:rPr>
        <w:t>1.635,65 eur</w:t>
      </w:r>
      <w:r>
        <w:rPr>
          <w:szCs w:val="24"/>
        </w:rPr>
        <w:t xml:space="preserve"> (izvor 4 – pomoći) u 2024.godini odnosi se na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Kapitalne pomoći iz Državnog proračuna– 20.000,00 eur za uređenje spomen sobe za 138.brigadu HV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Zimska služba iznos od -26.954,52 – sredstva se trebaju prihodovati u 2025. godin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8.590,17 eur (program javnih radova –mora se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5.568,23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Rezervirana sredstva od nefinancijske imovine od 2024.godine u iznosu od </w:t>
      </w:r>
      <w:r>
        <w:rPr>
          <w:rFonts w:cs="Times New Roman" w:ascii="Times New Roman" w:hAnsi="Times New Roman"/>
          <w:b/>
          <w:szCs w:val="24"/>
          <w:lang w:val="hr-HR" w:eastAsia="hr-HR"/>
        </w:rPr>
        <w:t>130.738,72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rema izvoru financiranja 6 – prihodi od nefinancijske imovine  sastoji se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130.738,72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eur - stanova sa stanarskim pravom (rješavanje stambenih pitanja socijalno ugroženih osoba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  <w:t>Manjak primitaka od financijske imovine prema izvoru 7 – namjenski prim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- 469.101,63</w:t>
      </w:r>
      <w:r>
        <w:rPr>
          <w:rFonts w:cs="Times New Roman" w:ascii="Times New Roman" w:hAnsi="Times New Roman"/>
          <w:bCs/>
          <w:szCs w:val="24"/>
          <w:lang w:val="hr-HR" w:eastAsia="hr-HR"/>
        </w:rPr>
        <w:t xml:space="preserve"> eur – primici koji će se realizirati u 2025.godini za kapitalne projekte – ulice Ograja i kralja Zvonimira i za dogradnju vrtić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FF0000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hr-HR" w:eastAsia="hr-HR"/>
        </w:rPr>
        <w:t>-693.892,11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okrit će se iz redovnih prihoda poslovanja u 2025.godi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Neutrošeno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444,25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za JVP – računi koji se odnose na 12. mjesec koje je kod JVP-a knjižen u 2024. godini a kod Grada se knjiži po novčanom tijeku odnosno kada je plaćeno a to je u 2025. godini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>Višak/manjak prihoda rasporedit će se izmjenama i dopunama Proračuna Grada Delnica za 2025. godinu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en-AU" w:eastAsia="hr-HR"/>
        </w:rPr>
      </w:pPr>
      <w:r>
        <w:rPr>
          <w:rFonts w:cs="Times New Roman" w:ascii="Times New Roman" w:hAnsi="Times New Roman"/>
          <w:szCs w:val="24"/>
          <w:u w:val="single"/>
          <w:lang w:val="en-AU" w:eastAsia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u w:val="single"/>
          <w:lang w:val="hr-HR" w:eastAsia="hr-HR"/>
        </w:rPr>
      </w:pPr>
      <w:r>
        <w:rPr>
          <w:rFonts w:cs="Times New Roman" w:ascii="Times New Roman" w:hAnsi="Times New Roman"/>
          <w:szCs w:val="24"/>
          <w:u w:val="single"/>
          <w:lang w:val="hr-HR" w:eastAsia="hr-HR"/>
        </w:rPr>
      </w:r>
    </w:p>
    <w:p>
      <w:pPr>
        <w:pStyle w:val="Tijelotekstauvlaka3"/>
        <w:ind w:left="0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Članak 4.</w:t>
      </w:r>
    </w:p>
    <w:p>
      <w:pPr>
        <w:pStyle w:val="Tijelotekstauvlaka3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hr-HR"/>
        </w:rPr>
        <w:t>Potrebno je izvršiti korekciju rezultata poslovanja: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Rezultat evidentiran na računu 92211 umanjuje se za iznos  -1.393.397,82 eur (na način da se zatvori PS u iznosu od 707.850,81 eur a ostatak razlika od 685.547,01 prebacuje se na 92221 manjak prihoda poslovanja) i novo stanje na računu 92221 </w:t>
      </w:r>
      <w:r>
        <w:rPr>
          <w:rFonts w:cs="Times New Roman" w:ascii="Times New Roman" w:hAnsi="Times New Roman"/>
          <w:bCs/>
          <w:szCs w:val="24"/>
          <w:lang w:val="hr-HR"/>
        </w:rPr>
        <w:t>iznosi</w:t>
      </w:r>
      <w:r>
        <w:rPr>
          <w:rFonts w:cs="Times New Roman" w:ascii="Times New Roman" w:hAnsi="Times New Roman"/>
          <w:b w:val="false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Cs w:val="24"/>
          <w:lang w:val="hr-HR"/>
        </w:rPr>
        <w:t>-685.547,01 eur</w:t>
      </w:r>
      <w:r>
        <w:rPr>
          <w:rFonts w:cs="Times New Roman" w:ascii="Times New Roman" w:hAnsi="Times New Roman"/>
          <w:b w:val="false"/>
          <w:szCs w:val="24"/>
          <w:lang w:val="hr-HR"/>
        </w:rPr>
        <w:t>.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Rezultat financiranja evidentiran na računu 92223 smanjuje se za 267.547,28 eur  a rezultat od nefinancijske imovine evidentiran na računu 92222 smanjuje za 1.125.850,54</w:t>
      </w:r>
    </w:p>
    <w:p>
      <w:pPr>
        <w:pStyle w:val="Tijelotekstauvlaka3"/>
        <w:ind w:left="0" w:hanging="0"/>
        <w:jc w:val="lef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Te je novo stanjwe  novo stanje na računu 92222 iznosi -338.362,91 eu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kon korekcije rezultata stanja na računima podskupine 922 imaju sljedeća stanja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hr-HR"/>
        </w:rPr>
        <w:t>92222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 – </w:t>
      </w:r>
      <w:bookmarkStart w:id="0" w:name="_Hlk215492451"/>
      <w:r>
        <w:rPr>
          <w:rFonts w:cs="Times New Roman" w:ascii="Times New Roman" w:hAnsi="Times New Roman"/>
          <w:b/>
          <w:bCs/>
          <w:szCs w:val="24"/>
          <w:lang w:val="hr-HR"/>
        </w:rPr>
        <w:t xml:space="preserve">338.362,91 </w:t>
      </w:r>
      <w:bookmarkEnd w:id="0"/>
      <w:r>
        <w:rPr>
          <w:rFonts w:cs="Times New Roman" w:ascii="Times New Roman" w:hAnsi="Times New Roman"/>
          <w:b/>
          <w:bCs/>
          <w:szCs w:val="24"/>
          <w:lang w:val="hr-HR"/>
        </w:rPr>
        <w:t>eur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Rezervirana sredstva od nefinancijske imovine od 2024.godine u iznosu od </w:t>
      </w:r>
      <w:r>
        <w:rPr>
          <w:rFonts w:cs="Times New Roman" w:ascii="Times New Roman" w:hAnsi="Times New Roman"/>
          <w:b/>
          <w:szCs w:val="24"/>
          <w:lang w:val="hr-HR" w:eastAsia="hr-HR"/>
        </w:rPr>
        <w:t>130.738,72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rema izvoru financiranja 6 – prihodi od nefinancijske imovine  sastoji se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>130.738,72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eur - stanova sa stanarskim pravom (rješavanje stambenih pitanja socijalno ugroženih osoba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  <w:t>Manjak primitaka od financijske imovine prema izvoru 7 – namjenski primic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/>
          <w:szCs w:val="24"/>
          <w:lang w:val="hr-HR" w:eastAsia="hr-HR"/>
        </w:rPr>
        <w:t>- 469.101,63</w:t>
      </w:r>
      <w:r>
        <w:rPr>
          <w:rFonts w:cs="Times New Roman" w:ascii="Times New Roman" w:hAnsi="Times New Roman"/>
          <w:bCs/>
          <w:szCs w:val="24"/>
          <w:lang w:val="hr-HR" w:eastAsia="hr-HR"/>
        </w:rPr>
        <w:t xml:space="preserve"> eur – primici koji će se realizirati u 2025.godini za kapitalne projekte – ulice Ograja i kralja Zvonimira i za dogradnju vrtića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hr-HR" w:eastAsia="hr-HR"/>
        </w:rPr>
      </w:pPr>
      <w:r>
        <w:rPr>
          <w:rFonts w:cs="Times New Roman" w:ascii="Times New Roman" w:hAnsi="Times New Roman"/>
          <w:bCs/>
          <w:szCs w:val="24"/>
          <w:lang w:val="hr-HR" w:eastAsia="hr-H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hr-HR" w:eastAsia="hr-HR"/>
        </w:rPr>
        <w:t>92221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 xml:space="preserve">- 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685.547,01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 Neutrošeni dio namjenskih prihoda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696,97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(izvor 3 – prihodi za posebne namjene) Vodni doprinos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Neutrošeni dio namjenskih prihoda </w:t>
      </w:r>
      <w:r>
        <w:rPr>
          <w:b/>
          <w:szCs w:val="24"/>
        </w:rPr>
        <w:t>1.635,65 eur</w:t>
      </w:r>
      <w:r>
        <w:rPr>
          <w:szCs w:val="24"/>
        </w:rPr>
        <w:t xml:space="preserve"> (izvor 4 – pomoći) u 2024.godini odnosi se na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Kapitalne pomoći iz Državnog proračuna– 20.000,00 eur za uređenje spomen sobe za 138.brigadu HV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Zimska služba iznos od -26.954,52 – sredstva se trebaju prihodovati u 2025. godin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Tekuće pomoći od HZMO-a,HZZ-a i HZZO-a u iznosu od 8.590,17 eur (program javnih radova –mora se izvršiti povrat sredstava)</w:t>
      </w:r>
    </w:p>
    <w:p>
      <w:pPr>
        <w:pStyle w:val="Normal"/>
        <w:ind w:hanging="1135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Rezervirana sredstva (izvor 5 – donacije) iz prethodnih godin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5.568,23 eur </w:t>
      </w:r>
      <w:r>
        <w:rPr>
          <w:rFonts w:cs="Times New Roman" w:ascii="Times New Roman" w:hAnsi="Times New Roman"/>
          <w:szCs w:val="24"/>
          <w:lang w:val="hr-HR" w:eastAsia="hr-HR"/>
        </w:rPr>
        <w:t>donaciju iza pokojne Janet Majnarich (dom za stare i nemoćne)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  <w:lang w:val="hr-HR" w:eastAsia="hr-HR"/>
        </w:rPr>
      </w:pPr>
      <w:r>
        <w:rPr>
          <w:rFonts w:cs="Times New Roman" w:ascii="Times New Roman" w:hAnsi="Times New Roman"/>
          <w:color w:val="FF0000"/>
          <w:szCs w:val="24"/>
          <w:lang w:val="hr-HR" w:eastAsia="hr-HR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Manjak prihoda poslovanja prema izvoru financiranje 1 – opći prihodi i primici u iznosu od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-693.892,11</w:t>
      </w:r>
      <w:r>
        <w:rPr>
          <w:rFonts w:cs="Times New Roman" w:ascii="Times New Roman" w:hAnsi="Times New Roman"/>
          <w:b/>
          <w:szCs w:val="24"/>
          <w:lang w:val="hr-HR" w:eastAsia="hr-HR"/>
        </w:rPr>
        <w:t xml:space="preserve"> eur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pokrit će se iz redovnih prihoda poslovanja u 2025.godini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Cs w:val="24"/>
          <w:lang w:val="hr-HR" w:eastAsia="hr-HR"/>
        </w:rPr>
        <w:t xml:space="preserve">Neutrošeno </w:t>
      </w:r>
      <w:r>
        <w:rPr>
          <w:rFonts w:cs="Times New Roman" w:ascii="Times New Roman" w:hAnsi="Times New Roman"/>
          <w:b/>
          <w:bCs/>
          <w:szCs w:val="24"/>
          <w:lang w:val="hr-HR" w:eastAsia="hr-HR"/>
        </w:rPr>
        <w:t>444,25</w:t>
      </w:r>
      <w:r>
        <w:rPr>
          <w:rFonts w:cs="Times New Roman" w:ascii="Times New Roman" w:hAnsi="Times New Roman"/>
          <w:szCs w:val="24"/>
          <w:lang w:val="hr-HR" w:eastAsia="hr-HR"/>
        </w:rPr>
        <w:t xml:space="preserve"> eur za JVP – računi koji se odnose na 12. mjesec koje je kod JVP-a knjižen u 2024. godini a kod Grada se knjiži po novčanom tijeku odnosno kada je plaćeno a to je u 2025. godini</w:t>
      </w:r>
    </w:p>
    <w:p>
      <w:pPr>
        <w:pStyle w:val="Tijelotekstauvlaka3"/>
        <w:ind w:left="0" w:hanging="0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uvlak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Ova Odluka stupa na snagu osmoga dana od dana objave u “Službenim novinama Grada Delnica“.</w:t>
        <w:tab/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KLASA:400-01/25-01/03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URBROJ: 2170-6-3-1-25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hr-HR"/>
        </w:rPr>
        <w:t>Delnice, 15. prosinca 2024.godine</w:t>
      </w:r>
      <w:r>
        <w:rPr>
          <w:rFonts w:cs="Times New Roman" w:ascii="Times New Roman" w:hAnsi="Times New Roman"/>
          <w:i/>
          <w:szCs w:val="24"/>
          <w:lang w:val="hr-HR"/>
        </w:rPr>
        <w:tab/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hr-HR"/>
        </w:rPr>
      </w:pPr>
      <w:r>
        <w:rPr>
          <w:rFonts w:cs="Times New Roman" w:ascii="Times New Roman" w:hAnsi="Times New Roman"/>
          <w:i/>
          <w:szCs w:val="24"/>
          <w:lang w:val="hr-HR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right"/>
        <w:rPr/>
      </w:pPr>
      <w:r>
        <w:rPr/>
        <w:t>Predsjednik:</w:t>
      </w:r>
    </w:p>
    <w:p>
      <w:pPr>
        <w:pStyle w:val="Normal"/>
        <w:jc w:val="right"/>
        <w:rPr/>
      </w:pPr>
      <w:r>
        <w:rPr>
          <w:rFonts w:eastAsia="MS Serif;Times New Roman"/>
          <w:b/>
        </w:rPr>
        <w:t xml:space="preserve">   </w:t>
      </w:r>
      <w:r>
        <w:rPr>
          <w:b/>
        </w:rPr>
        <w:t>Ivan Pišk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S Serif;Times New Roman" w:hAnsi="MS Serif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S Serif;Times New Roman" w:hAnsi="MS Serif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uvlaka2Char">
    <w:name w:val="Tijelo teksta - uvlaka 2 Char"/>
    <w:qFormat/>
    <w:rPr>
      <w:rFonts w:ascii="Arial" w:hAnsi="Arial" w:eastAsia="Times New Roman" w:cs="Arial"/>
      <w:b/>
      <w:szCs w:val="20"/>
      <w:lang w:val="en-GB"/>
    </w:rPr>
  </w:style>
  <w:style w:type="character" w:styleId="Tijelotekstauvlaka3Char">
    <w:name w:val="Tijelo teksta - uvlaka 3 Char"/>
    <w:qFormat/>
    <w:rPr>
      <w:rFonts w:ascii="Arial" w:hAnsi="Arial" w:eastAsia="Times New Roman" w:cs="Arial"/>
      <w:b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2">
    <w:name w:val="Tijelo teksta - uvlaka 2"/>
    <w:basedOn w:val="Normal"/>
    <w:qFormat/>
    <w:pPr>
      <w:ind w:hanging="993"/>
      <w:jc w:val="both"/>
    </w:pPr>
    <w:rPr>
      <w:rFonts w:ascii="Arial" w:hAnsi="Arial" w:cs="Arial"/>
      <w:b/>
    </w:rPr>
  </w:style>
  <w:style w:type="paragraph" w:styleId="Tijelotekstauvlaka3">
    <w:name w:val="Tijelo teksta - uvlaka 3"/>
    <w:basedOn w:val="Normal"/>
    <w:qFormat/>
    <w:pPr>
      <w:ind w:left="207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9:00Z</dcterms:created>
  <dc:creator>Đulio</dc:creator>
  <dc:description/>
  <cp:keywords/>
  <dc:language>en-US</dc:language>
  <cp:lastModifiedBy>Đulio Jusufi</cp:lastModifiedBy>
  <cp:lastPrinted>2025-12-02T09:53:00Z</cp:lastPrinted>
  <dcterms:modified xsi:type="dcterms:W3CDTF">2025-12-02T13:15:00Z</dcterms:modified>
  <cp:revision>89</cp:revision>
  <dc:subject/>
  <dc:title/>
</cp:coreProperties>
</file>